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Příloha č. 1 k usnesení ZMČ Praha 18 č. 121/Z-ust/18 ze dne 01.11.2018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 á s a d 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řešení náhrady mzdy nebo výdělku ušlého v souvislosti s výkonem funkce neuvolněného člena Zastupitelstva městské části Praha 1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le § 52 odst. 4 zákona č. 131/2000 Sb., o hl. m. Praz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olečná ustanovení</w:t>
      </w:r>
    </w:p>
    <w:p>
      <w:pPr>
        <w:pStyle w:val="Odstavecseseznamem"/>
        <w:numPr>
          <w:ilvl w:val="0"/>
          <w:numId w:val="7"/>
        </w:numPr>
        <w:spacing w:before="24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le zvláštního právního předpis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určuje městská část Praha 18 neuvolněnému členovi Zastupitelstva městské části Praha 18 (dále jen „Zastupitelstvo“) rozsah doby potřebné k výkonu funkce v délce maximálně 20 hodin za měsíc. Určený rozsah doby může být překročen v případě pracovní cesty neuvolněného člena Zastupitelstva schválené Radou městské části Praha 18 (dále jen „Rada“).</w:t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konem funkce pro účely Zásad řešení náhrady mzdy nebo výdělku ušlého v souvislosti s výkonem funkce neuvolněného člena Zastupitelstva podle § 52 odst. 4 zákona č. 131/2000 Sb., o hl. m. Praze (dále jen „Zásady“) se rozumí:</w:t>
      </w:r>
    </w:p>
    <w:p>
      <w:pPr>
        <w:pStyle w:val="Odstavecseseznamem"/>
        <w:numPr>
          <w:ilvl w:val="0"/>
          <w:numId w:val="6"/>
        </w:numPr>
        <w:spacing w:lineRule="auto" w:line="240"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 neuvolněného člena Zastupitelstva na zasedání Zastupitelstva,</w:t>
      </w:r>
    </w:p>
    <w:p>
      <w:pPr>
        <w:pStyle w:val="Odstavecseseznamem"/>
        <w:numPr>
          <w:ilvl w:val="0"/>
          <w:numId w:val="6"/>
        </w:numPr>
        <w:spacing w:lineRule="auto" w:line="240"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 cesta neuvolněného člena Zastupitelstva schválená Radou,</w:t>
      </w:r>
    </w:p>
    <w:p>
      <w:pPr>
        <w:pStyle w:val="Odstavecseseznamem"/>
        <w:numPr>
          <w:ilvl w:val="0"/>
          <w:numId w:val="6"/>
        </w:numPr>
        <w:spacing w:lineRule="auto" w:line="240"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 neuvolněného člena Zastupitelstva na seminářích schválená Radou.</w:t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kon funkce podle odst. 2 čl. 1 se prokazuje: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ísm. a) - prezenční listinou,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ísm. b) - usnesením Rady,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ísm. c) - usnesením Rady a dále prezenční listinou nebo čestným prohlášením neuvolněného člena Zastupitelstva o účasti na semináři.</w:t>
      </w:r>
    </w:p>
    <w:p>
      <w:pPr>
        <w:pStyle w:val="Odstavecseseznamem"/>
        <w:numPr>
          <w:ilvl w:val="0"/>
          <w:numId w:val="7"/>
        </w:numPr>
        <w:spacing w:lineRule="auto" w:line="240" w:before="12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ská část Praha 18 uhradí zaměstnavateli neuvolněného člena Zastupitelstva náhradu mzdy za pracovní volno s náhradou mzdy poskytnuté pro výkon funkce a neuvolněnému členovi Zastupitelstva, který není v pracovním nebo jiném obdobném poměru, poskytne náhradu výdělku prokazatelně ušlého v souvislosti s výkonem funkce na základě „Výčetky pro výpočet náhrady mzdy nebo výdělku prokazatelně ušlého v souvislosti s výkonem funkce neuvolněného člena Zastupitelstva m. č. Praha 18“, která je přílohou č. 1 těchto Zásad (dále jen „Výčetka“)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2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hrada mzdy za poskytnuté pracovní volno neuvolněnému členu Zastupitelstva, který je v pracovním nebo jiném obdobném poměru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ěstnavatel, u kterého je neuvolněný člen Zastupitelstva v pracovním poměru, poskytne neuvolněnému členu Zastupitelstva pro výkon funkce pracovní volno s náhradou mzdy ve výši průměrného výdělku. Pracovní volno se poskytne v nezbytně nutném rozsahu podle zvláštních právních předpisů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ská část Praha 18 provede náhradu mzdy neuvolněného člena Zastupitelstva, který je v pracovním poměru, na základě žádosti zaměstnavatele, potvrzené statutárním zástupcem.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žádosti o náhradu mzdy neuvolněného člena Zastupitelstva zaměstnavatel uvede:</w:t>
      </w:r>
    </w:p>
    <w:p>
      <w:pPr>
        <w:pStyle w:val="Odstavecseseznamem"/>
        <w:numPr>
          <w:ilvl w:val="0"/>
          <w:numId w:val="1"/>
        </w:numPr>
        <w:spacing w:lineRule="auto" w:line="240"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u zaměstnavatele,</w:t>
      </w:r>
    </w:p>
    <w:p>
      <w:pPr>
        <w:pStyle w:val="Odstavecseseznamem"/>
        <w:numPr>
          <w:ilvl w:val="0"/>
          <w:numId w:val="1"/>
        </w:numPr>
        <w:spacing w:lineRule="auto" w:line="240"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ovní spojení,</w:t>
      </w:r>
    </w:p>
    <w:p>
      <w:pPr>
        <w:pStyle w:val="Odstavecseseznamem"/>
        <w:numPr>
          <w:ilvl w:val="0"/>
          <w:numId w:val="1"/>
        </w:numPr>
        <w:spacing w:lineRule="auto" w:line="240"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slo účtu,</w:t>
      </w:r>
    </w:p>
    <w:p>
      <w:pPr>
        <w:pStyle w:val="Odstavecseseznamem"/>
        <w:numPr>
          <w:ilvl w:val="0"/>
          <w:numId w:val="1"/>
        </w:numPr>
        <w:spacing w:lineRule="auto" w:line="240"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,</w:t>
      </w:r>
    </w:p>
    <w:p>
      <w:pPr>
        <w:pStyle w:val="Odstavecseseznamem"/>
        <w:numPr>
          <w:ilvl w:val="0"/>
          <w:numId w:val="1"/>
        </w:numPr>
        <w:spacing w:lineRule="auto" w:line="240"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vržení pracovní doby neuvolněného člena Zastupitelstva,</w:t>
      </w:r>
    </w:p>
    <w:p>
      <w:pPr>
        <w:pStyle w:val="Odstavecseseznamem"/>
        <w:numPr>
          <w:ilvl w:val="0"/>
          <w:numId w:val="1"/>
        </w:numPr>
        <w:spacing w:lineRule="auto" w:line="240"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i průměrného výdělku pro pracovněprávní účely podle zvláštního právního předpis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Odstavecseseznamem"/>
        <w:numPr>
          <w:ilvl w:val="0"/>
          <w:numId w:val="1"/>
        </w:numPr>
        <w:spacing w:lineRule="auto" w:line="240"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hodin, za které je žádáno o náhradu mzdy, a to ve výši odpovídající počtu hodin uvedených ve Výčetce, která je přílohou této žádosti.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ská část Praha 18 spolu s náhradou mzdy zaměstnavateli uhrazuji i pojistné, které je zaměstnavatel povinen platit podle zvláštních právních předpisů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osti o náhradu mzdy se předkládají vždy po ukončení kalendářního měsíce do posledního dne následujícího kalendářního měsíce odboru kanceláře tajemníka – mzdové účetní.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kaz k výplatě náhrady mzdy dává odbor kanceláře tajemníka.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iným obdobným poměrem se pro účely těchto Zásad rozumí pracovněprávní vztah, na který se vztahuje působnost zvláštního právního předpis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 Na člena Zastupitelstva, který je v jiném obdobném poměru, se ustanovení tohoto článku použijí přiměřeně.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bdobný pracovní poměr se nepovažuje zejména práce společníků a jednatelů společností s ručením omezeným a komanditistů komanditních společností a činnost členů statutárních orgánů a dalších orgánů právnických osob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3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hrady ušlého výdělku neuvolněného člena Zastupitelstva, který není v pracovním nebo jiném obdobném poměru</w:t>
      </w:r>
    </w:p>
    <w:p>
      <w:pPr>
        <w:pStyle w:val="Odstavecseseznamem"/>
        <w:numPr>
          <w:ilvl w:val="0"/>
          <w:numId w:val="5"/>
        </w:numPr>
        <w:spacing w:lineRule="auto" w:line="240" w:before="120" w:after="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ská část Praha 18 poskytne neuvolněnému členu Zastupitelstva, který není v pracovním nebo jiném obdobném poměru, náhradu výdělku ušlého v souvislosti s výkonem jeho funkce.</w:t>
      </w:r>
    </w:p>
    <w:p>
      <w:pPr>
        <w:pStyle w:val="Odstavecseseznamem"/>
        <w:numPr>
          <w:ilvl w:val="0"/>
          <w:numId w:val="5"/>
        </w:numPr>
        <w:spacing w:lineRule="auto" w:line="240" w:before="120" w:after="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i paušální částky pro poskytnutí náhrady výdělku ušlého v souvislosti s výkonem funkce stanoví Zastupitelstvo svým usnesením vždy na příslušný kalendářní rok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ost o poskytnutí náhrady výdělku ušlého v souvislosti s výkonem funkce, která je přílohou č. 2 těchto Zásad, předloží neuvolněný člen Zastupitelstva odboru kanceláře tajemníka – mzdové účetní při první žádosti o poskytnutí náhrady výdělku ušlého v souvislosti s výkonem funkce ve svém funkčním období a následně pouze v případě změny údajů uvedených v žádosti. V žádosti uvede:</w:t>
      </w:r>
    </w:p>
    <w:p>
      <w:pPr>
        <w:pStyle w:val="Odstavecseseznamem"/>
        <w:numPr>
          <w:ilvl w:val="0"/>
          <w:numId w:val="8"/>
        </w:numPr>
        <w:spacing w:lineRule="auto" w:line="240" w:before="12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(firmu),</w:t>
      </w:r>
    </w:p>
    <w:p>
      <w:pPr>
        <w:pStyle w:val="Odstavecseseznamem"/>
        <w:numPr>
          <w:ilvl w:val="0"/>
          <w:numId w:val="8"/>
        </w:numPr>
        <w:spacing w:lineRule="auto" w:line="240" w:before="12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u,</w:t>
      </w:r>
    </w:p>
    <w:p>
      <w:pPr>
        <w:pStyle w:val="Odstavecseseznamem"/>
        <w:numPr>
          <w:ilvl w:val="0"/>
          <w:numId w:val="8"/>
        </w:numPr>
        <w:spacing w:lineRule="auto" w:line="240" w:before="12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ovní spojení,</w:t>
      </w:r>
    </w:p>
    <w:p>
      <w:pPr>
        <w:pStyle w:val="Odstavecseseznamem"/>
        <w:numPr>
          <w:ilvl w:val="0"/>
          <w:numId w:val="8"/>
        </w:numPr>
        <w:spacing w:lineRule="auto" w:line="240" w:before="12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slo účtu,</w:t>
      </w:r>
    </w:p>
    <w:p>
      <w:pPr>
        <w:pStyle w:val="Odstavecseseznamem"/>
        <w:numPr>
          <w:ilvl w:val="0"/>
          <w:numId w:val="8"/>
        </w:numPr>
        <w:spacing w:lineRule="auto" w:line="240" w:before="12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, DIČ (pokud existuje).</w:t>
      </w:r>
    </w:p>
    <w:p>
      <w:pPr>
        <w:pStyle w:val="Odstavecseseznamem"/>
        <w:numPr>
          <w:ilvl w:val="0"/>
          <w:numId w:val="5"/>
        </w:numPr>
        <w:spacing w:lineRule="auto" w:line="240" w:before="120" w:after="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hrada ušlého výdělku se poskytne na základě Výčetky, kterou předkládá neuvolněný člen Zastupitelstva odboru kanceláře tajemníka – mzdové účetní po ukončení kalendářního měsíce do posledního dne následujícího kalendářního měsíce.</w:t>
      </w:r>
    </w:p>
    <w:p>
      <w:pPr>
        <w:pStyle w:val="Odstavecseseznamem"/>
        <w:numPr>
          <w:ilvl w:val="0"/>
          <w:numId w:val="5"/>
        </w:numPr>
        <w:spacing w:lineRule="auto" w:line="240" w:before="120" w:after="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kaz k výplatě náhrady ušlého výdělku dává odbor kanceláře tajemníka. Náhrada ušlého výdělku může být na základě žádosti vyplacena i v pokladně Úřadu m. č. Praha 18.</w:t>
      </w:r>
    </w:p>
    <w:p>
      <w:pPr>
        <w:pStyle w:val="Odstavecseseznamem"/>
        <w:numPr>
          <w:ilvl w:val="0"/>
          <w:numId w:val="5"/>
        </w:numPr>
        <w:spacing w:lineRule="auto" w:line="240" w:before="12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hrada ušlého výdělku v souvislosti s výkonem funkce neuvolněného člena Zastupitelstva je považována za náhradu za ztrátu příjmů z podnikání a z jiné samostatně výdělečné činnosti, a tedy za zdanitelný příjem podle zvláštního právního předpis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4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věrečná ustanovení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upitelstvo bude každoročně, vždy v prvním pololetí, informováno o proplácení náhrad mezd a ušlých výdělků neuvolněným členům Zastupitelstva v předchozím roce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yto zásady nabývají účinnosti dnem 01.11.2018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k Zásadám řešení náhrady mzdy nebo výdělku ušlého v souvislosti s výkonem funkce neuvolněného člena Zastupitelstva m. č. Praha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ýčet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 výpočet náhrady mzdy nebo výdělku ušlého v souvislosti s výkonem funkce neuvolněného člena Zastupitelstva m. č. Praha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měsíc 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 a příjm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210"/>
        <w:gridCol w:w="2186"/>
        <w:gridCol w:w="1126"/>
        <w:gridCol w:w="1126"/>
        <w:gridCol w:w="1647"/>
      </w:tblGrid>
      <w:tr>
        <w:trPr>
          <w:trHeight w:val="540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kon funkce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y od – do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čet hodin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námka</w:t>
            </w:r>
          </w:p>
        </w:tc>
      </w:tr>
      <w:tr>
        <w:trPr>
          <w:trHeight w:val="270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e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 náhradě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edání ZMČ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ní cest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ast na seminářích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, že výše uvedené údaje jsou pravdiv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dpis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 k Zásadám řešení náhrady mzdy nebo výdělku ušlého v souvislosti s výkonem funkce neuvolněného člena Zastupitelstva m. č. Praha 18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Žádost neuvolněného člena Zastupitelstva m. č. Praha 18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terý není v pracovním nebo obdobném poměru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 (firma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kovní spojení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účtu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, DIČ (pokud existuje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, že nejsem v pracovním nebo jiném obdobném poměru a v souvislosti s výkonem mé funkce neuvolněného člena Zastupitelstva m. č. Praha 18 mi uniká výdělek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se poskytuje za účelem výplaty náhrady ušlého výdělku v souvislosti s výkonem funkce neuvolněného člena Zastupitelstva m. č. Praha 18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shora uvedené údaje jsou pravdivé a jejich případnou změnu nahlásím bez zbytečného odkladu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aze dne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Podpis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případě, že má být náhrada ušlého výdělku vyplacena v pokladně, je třeba v tabulce u bankovního spojení a čísla účtu uvést „pokladna“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52 odst. 4 zákona č. 131/2000 Sb., o hl. m. Praz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§ 200 a násl. zákona č. 262/2006 Sb., zákoník práce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351 a násl. Zákona č. 262/2006 Sb., zákoník prác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26a zákona č. 592/1992 Sb., o pojistném na všeobecné zdravotní pojištění, ve znění zákona č. 161/1993 Sb.</w:t>
      </w:r>
    </w:p>
    <w:p>
      <w:pPr>
        <w:pStyle w:val="Footnot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§ 25a zákona č. 589/1992 Sb., o pojistném na sociální zabezpečení a příspěvku na státní politiku zaměstnanosti, ve znění pozdějších předpisů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kon č. 262/2006 Sb., zákoník prác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7 zákona č. 586/1992 Sb., o daních z příjmů, ve znění pozdějších předpis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sz w:val="20"/>
    </w:rPr>
  </w:style>
  <w:style w:type="character" w:styleId="PedmtkomenteChar">
    <w:name w:val="Předmět komentáře Char"/>
    <w:qFormat/>
    <w:rPr>
      <w:b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</w:rPr>
  </w:style>
  <w:style w:type="character" w:styleId="TextpoznpodarouChar">
    <w:name w:val="Text pozn. pod čarou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4:00Z</dcterms:created>
  <dc:creator>Lucie Kubíčková</dc:creator>
  <dc:description/>
  <cp:keywords/>
  <dc:language>en-US</dc:language>
  <cp:lastModifiedBy>Lucie Kubíčková</cp:lastModifiedBy>
  <cp:lastPrinted>2015-06-02T15:12:00Z</cp:lastPrinted>
  <dcterms:modified xsi:type="dcterms:W3CDTF">2018-11-06T11:41:00Z</dcterms:modified>
  <cp:revision>3</cp:revision>
  <dc:subject/>
  <dc:title/>
</cp:coreProperties>
</file>